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АЯ БЮДЖЕТНАЯ ОБЩЕОБРАЗОВАТЕЛЬНАЯ ОРГАНИЗ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«АЛЧИНСКАЯ ОСНОВНА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Директор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О «Алчинская ООШ»                                                            Ш.П.Уталиев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                                                                            Приказ № 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 2017 г.                                                                          от _______  2017 г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ечень  учебников, используемых в образовательном процессе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 4 классе в соответствии с ФГОС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tbl>
      <w:tblPr>
        <w:tblW w:w="10632" w:type="dxa"/>
        <w:jc w:val="left"/>
        <w:tblInd w:w="-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095"/>
        <w:gridCol w:w="1984"/>
        <w:gridCol w:w="2128"/>
      </w:tblGrid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дательство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 4 класс в 2-х частях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 4 класс в 2-х частях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ind w:lef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лиманова Л. Ф., Горецкий В. Г., Голованова М. В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430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 4 класс в 2-х частях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ро М.И.,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Бантова М.А., Бельтюкова Г.В. и др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 4 класс в 2-х частях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шаков А.А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4 класс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В.И.Лях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>
          <w:trHeight w:val="873" w:hRule="atLeast"/>
        </w:trPr>
        <w:tc>
          <w:tcPr>
            <w:tcW w:w="42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я 4 класс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Heading1"/>
              <w:spacing w:lineRule="atLeast" w:line="100" w:before="0" w:after="0"/>
              <w:ind w:left="-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A"/>
                <w:sz w:val="24"/>
                <w:szCs w:val="24"/>
              </w:rPr>
              <w:t>Роговцева Н.И, Богданова Н.В, Добромыслова Н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Applestylespan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тика 4 класс в 2-х частях Учебник для учащихся общеобразовательных учреждений 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Applestylespan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333333"/>
                <w:sz w:val="24"/>
                <w:szCs w:val="24"/>
              </w:rPr>
              <w:t>Матвеева Н. В., Челак Е. Н., Конопатова Н. К., Панкратова Л. П., Нурова Н. А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дательство:  Бином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боратория Знаний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Английский язы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FORWAR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асс в 2-х частях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.В.Вербицкая, О.В.Оралова, Б.Эббс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.Уорелл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.Уорд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сква Издательский центр «Вентана-Граф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Изобразительное искусство «Искусство и ты»  </w:t>
            </w:r>
            <w:r>
              <w:rPr>
                <w:rFonts w:eastAsia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ласс Учебник для учащихся общеобразовательных учреждений ФГОС под редакцией Б.И.Неменского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И.Коротеев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Музы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асс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Д.Критская, Г.П.Сергеева, Т.С.Шмагина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  <w:tr>
        <w:trPr/>
        <w:tc>
          <w:tcPr>
            <w:tcW w:w="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 xml:space="preserve">Основы исламской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асс Учебник для учащихся общеобразовательных учреждений ФГОС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ртазин М.Ф., Латышина Д.И.</w:t>
            </w:r>
          </w:p>
        </w:tc>
        <w:tc>
          <w:tcPr>
            <w:tcW w:w="21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 «Просвещение» 2015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100" w:before="100" w:after="10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6:24:00Z</dcterms:created>
  <dc:creator>Артурик</dc:creator>
  <dc:description/>
  <dc:language>en-US</dc:language>
  <cp:lastModifiedBy>User</cp:lastModifiedBy>
  <cp:lastPrinted>2017-05-29T17:27:00Z</cp:lastPrinted>
  <dcterms:modified xsi:type="dcterms:W3CDTF">2019-01-15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